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7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eWeb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CEDURA APERTA EX ART. 60 DEL D.LGS. 50/2016 E S. M. ED I., DA AGGIUDICARSI CON IL CRITERIO DEL PREZZO PIÙ BASSO AI SENSI DELL’ART. 95, COMMA 4 LETT. B) D. L.GS 50/2016 PER L’AFFIDAMENTO SERVIZI ASSICURATIVI</w:t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GARA SIMOG:</w:t>
            </w:r>
            <w:r>
              <w:rPr>
                <w:rFonts w:eastAsia="MS Mincho;ＭＳ 明朝" w:cs="Arial" w:ascii="Arial Narrow" w:hAnsi="Arial Narrow"/>
                <w:b/>
                <w:iCs/>
              </w:rPr>
              <w:t>7213942</w:t>
            </w:r>
          </w:p>
        </w:tc>
      </w:tr>
    </w:tbl>
    <w:p>
      <w:pPr>
        <w:pStyle w:val="TextBody"/>
        <w:shd w:fill="FFFFFF" w:val="clear"/>
        <w:spacing w:lineRule="atLeast" w:line="260"/>
        <w:ind w:right="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720" w:hanging="0"/>
        <w:jc w:val="center"/>
        <w:textAlignment w:val="auto"/>
        <w:rPr>
          <w:rFonts w:cs="Arial"/>
          <w:bCs/>
          <w:iCs/>
        </w:rPr>
      </w:pPr>
      <w:r>
        <w:rPr>
          <w:rFonts w:cs="Arial"/>
          <w:b/>
          <w:sz w:val="28"/>
          <w:szCs w:val="28"/>
        </w:rPr>
        <w:t xml:space="preserve">LOTTO N. 4 Infortuni – </w:t>
      </w:r>
      <w:r>
        <w:rPr>
          <w:rFonts w:cs="Arial"/>
          <w:b/>
          <w:sz w:val="24"/>
          <w:szCs w:val="24"/>
        </w:rPr>
        <w:t xml:space="preserve">CIG: </w:t>
      </w:r>
      <w:r>
        <w:rPr>
          <w:rFonts w:cs="Arial"/>
        </w:rPr>
        <w:t>76452503E2</w:t>
      </w:r>
    </w:p>
    <w:p>
      <w:pPr>
        <w:pStyle w:val="Normal"/>
        <w:spacing w:before="0" w:after="120"/>
        <w:jc w:val="center"/>
        <w:rPr>
          <w:rFonts w:cs="Arial"/>
          <w:bCs/>
          <w:iCs/>
          <w:sz w:val="24"/>
        </w:rPr>
      </w:pPr>
      <w:r>
        <w:rPr>
          <w:rFonts w:cs="Arial"/>
          <w:bCs/>
          <w:iCs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prestatori di lavoro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guente ai seguenti conteggi di premio annuo lordo: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417"/>
        <w:gridCol w:w="283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contextualSpacing/>
              <w:jc w:val="center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  <w:t>Sezione/Assicura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amet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lord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nnu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itario (€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premi lordi annui (€)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0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jc w:val="both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. A) Medici specialisti ambulatori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Cs w:val="22"/>
              </w:rPr>
              <w:t>N° assicurati : 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0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jc w:val="both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at. B) Medici addetti alle attività della medicina dei serviz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0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jc w:val="center"/>
              <w:textAlignment w:val="auto"/>
              <w:outlineLvl w:val="6"/>
              <w:rPr/>
            </w:pPr>
            <w:r>
              <w:rPr>
                <w:rFonts w:cs="Arial"/>
                <w:szCs w:val="22"/>
              </w:rPr>
              <w:t>N° assicurati : 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0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jc w:val="both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. C) Medici che esplicano il servizio di continuità assistenziale (ex guardia medica)</w:t>
            </w:r>
            <w:r>
              <w:rPr>
                <w:rFonts w:cs="Arial"/>
                <w:b/>
                <w:szCs w:val="22"/>
              </w:rPr>
              <w:t xml:space="preserve">, </w:t>
            </w:r>
            <w:r>
              <w:rPr>
                <w:rFonts w:cs="Arial"/>
                <w:szCs w:val="22"/>
              </w:rPr>
              <w:t>compreso il servizio turistico estivo ed inver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0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jc w:val="center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° assicurati : 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0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jc w:val="both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. D) Medici addetti ai servizi di emergenza territoriale 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Cs w:val="22"/>
              </w:rPr>
              <w:t>N° assicurati : 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Cs w:val="22"/>
              </w:rPr>
              <w:t>Cat. E) Biologi, chimici e psicologi ambulatoria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0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jc w:val="center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° assicurati : 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0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jc w:val="both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. F) Operatori socio-sanitari durante attività di formazione e/o tirocini formati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Cs w:val="22"/>
              </w:rPr>
              <w:t>N° ore/anno preventivato : 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Cs w:val="22"/>
              </w:rPr>
              <w:t>Cat. G) Donatori di sangu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0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jc w:val="center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°donazioni/anno preventivato: 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0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jc w:val="both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. H) Dipendenti in missione con veicoli dell’Ente o di terzi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ind w:left="318" w:hanging="284"/>
              <w:jc w:val="both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°veicoli di proprietà o in locazione dell’Ente : 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ind w:left="318" w:hanging="284"/>
              <w:jc w:val="both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° chilometri percorsi con veicoli non dell'ente :  1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800" w:leader="none"/>
                <w:tab w:val="left" w:pos="6960" w:leader="none"/>
                <w:tab w:val="left" w:pos="8520" w:leader="none"/>
              </w:tabs>
              <w:overflowPunct w:val="true"/>
              <w:autoSpaceDE w:val="true"/>
              <w:spacing w:before="240" w:after="60"/>
              <w:jc w:val="both"/>
              <w:textAlignment w:val="auto"/>
              <w:outlineLvl w:val="6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at. I) Direttore Generale, Direttore Sanitario, Direttore Amministra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N° Assicurati: 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shd w:fill="FFFFFF" w:val="clear"/>
          <w:lang w:eastAsia="en-US"/>
        </w:rPr>
        <w:t>costi per i propri prestatori di lavoro</w:t>
      </w:r>
      <w:r>
        <w:rPr>
          <w:rFonts w:cs="Arial"/>
          <w:sz w:val="20"/>
          <w:shd w:fill="FFFFFF" w:val="clear"/>
          <w:lang w:eastAsia="en-US"/>
        </w:rPr>
        <w:t xml:space="preserve"> ammontano ad euro ……………..(euro …........................................./00) e</w:t>
      </w:r>
      <w:r>
        <w:rPr>
          <w:rFonts w:cs="Arial"/>
          <w:sz w:val="20"/>
          <w:lang w:eastAsia="en-US"/>
        </w:rPr>
        <w:t xml:space="preserve">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CorpotestoCarattere">
    <w:name w:val="Corpo testo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36:00Z</dcterms:created>
  <dc:creator>baccin</dc:creator>
  <dc:description/>
  <cp:keywords/>
  <dc:language>en-US</dc:language>
  <cp:lastModifiedBy>Lori Domenico</cp:lastModifiedBy>
  <cp:lastPrinted>2013-07-18T10:20:00Z</cp:lastPrinted>
  <dcterms:modified xsi:type="dcterms:W3CDTF">2018-10-09T10:01:00Z</dcterms:modified>
  <cp:revision>512</cp:revision>
  <dc:subject/>
  <dc:title>ALLEGATO sub “B”</dc:title>
</cp:coreProperties>
</file>